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Image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Image class is housed within the “gdiPlus_Image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itmap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Imag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not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(containing just simple macros etc.) but a full OOP cla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Interface / base-class.</w:t>
      </w:r>
    </w:p>
    <w:p>
      <w:pPr>
        <w:pStyle w:val="Normal"/>
        <w:rPr/>
      </w:pPr>
      <w:r>
        <w:rPr>
          <w:rFonts w:cs="Verdana" w:ascii="Verdana" w:hAnsi="Verdana"/>
        </w:rPr>
        <w:t xml:space="preserve">Our image class exposes a single </w:t>
      </w:r>
      <w:r>
        <w:rPr>
          <w:rFonts w:cs="Verdana" w:ascii="Verdana" w:hAnsi="Verdana"/>
          <w:b/>
        </w:rPr>
        <w:t>interface</w:t>
      </w:r>
      <w:r>
        <w:rPr>
          <w:rFonts w:cs="Verdana" w:ascii="Verdana" w:hAnsi="Verdana"/>
        </w:rPr>
        <w:t xml:space="preserve"> with the name </w:t>
      </w:r>
      <w:r>
        <w:rPr>
          <w:rFonts w:cs="Verdana" w:ascii="Verdana" w:hAnsi="Verdana"/>
          <w:color w:val="008080"/>
        </w:rPr>
        <w:t>gdiPlus_Image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nterface extends our </w:t>
      </w:r>
      <w:r>
        <w:rPr>
          <w:rFonts w:cs="Verdana" w:ascii="Verdana" w:hAnsi="Verdana"/>
          <w:color w:val="008080"/>
        </w:rPr>
        <w:t>gdiPlus_BaseClass</w:t>
      </w:r>
      <w:r>
        <w:rPr>
          <w:rFonts w:cs="Verdana" w:ascii="Verdana" w:hAnsi="Verdana"/>
        </w:rPr>
        <w:t xml:space="preserve"> interface which exposes a single method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i/>
          <w:color w:val="008080"/>
        </w:rPr>
        <w:t>GetGdiPlusHandle.i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ich can be used to retrieve the bitmap/image handle used natively by GDI+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Image</w:t>
      </w:r>
      <w:r>
        <w:rPr>
          <w:color w:val="339966"/>
          <w:sz w:val="22"/>
          <w:szCs w:val="22"/>
          <w:u w:val="single"/>
        </w:rPr>
        <w:t>’ constructo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ollowing all return (if successful) instances of our </w:t>
      </w:r>
      <w:r>
        <w:rPr>
          <w:rFonts w:cs="Verdana" w:ascii="Verdana" w:hAnsi="Verdana"/>
          <w:color w:val="008080"/>
        </w:rPr>
        <w:t>gdiPlus_Image</w:t>
      </w:r>
      <w:r>
        <w:rPr>
          <w:rFonts w:cs="Verdana" w:ascii="Verdana" w:hAnsi="Verdana"/>
        </w:rPr>
        <w:t xml:space="preserve"> class whose methods are listed in the following section. Some of these correspond exactly to constructors from the appropriate c/c++ wrapper classes and so the reader is advised to look on the appropriate MSDN pages for detailed descrip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atchImage(*address, size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imilar to Purebasic’s CatchImage() func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Bitmap(width, height, pixelFormat=#PixelFormat24bppRGB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See the “gdiPlus_Header.pbi” for a listing of all possible pixel formats.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You can use the </w:t>
      </w:r>
      <w:r>
        <w:rPr>
          <w:rFonts w:cs="Verdana" w:ascii="Verdana" w:hAnsi="Verdana"/>
          <w:b/>
          <w:i/>
          <w:color w:val="008080"/>
        </w:rPr>
        <w:t>\LockBits()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  <w:i/>
          <w:color w:val="008080"/>
        </w:rPr>
        <w:t>\UnlockBits()</w:t>
      </w:r>
      <w:r>
        <w:rPr>
          <w:rFonts w:cs="Verdana" w:ascii="Verdana" w:hAnsi="Verdana"/>
        </w:rPr>
        <w:t xml:space="preserve"> methods to initialise the pixel bi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BitmapFromBitmapInfo(*bitmapinfo.BITMAPINFO, *pxBits)</w:t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BitmapFromGraphics(width, height, *graphics._gdiPlus_GenericObject_Template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BitmapFromHBITMAP(hbm, hpal=0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BitmapFromHICON(hicon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BitmapFromResource(hInstance, bitmapName$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BitmapFromScan0(width, height, stride, pixelFormat, pixBytes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See the “gdiPlus_Header.pbi” for a listing of all possible pixel formats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tride should be negative for a bottom-up arrangement of pixels and always a multiple of 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LoadImage(fileName$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Image</w:t>
      </w:r>
      <w:r>
        <w:rPr>
          <w:color w:val="339966"/>
          <w:sz w:val="22"/>
          <w:szCs w:val="22"/>
          <w:u w:val="single"/>
        </w:rPr>
        <w:t>’ methods.</w:t>
      </w:r>
    </w:p>
    <w:p>
      <w:pPr>
        <w:pStyle w:val="Normal"/>
        <w:rPr/>
      </w:pPr>
      <w:r>
        <w:rPr>
          <w:rFonts w:cs="Verdana" w:ascii="Verdana" w:hAnsi="Verdana"/>
        </w:rPr>
        <w:t xml:space="preserve">Unless specified otherwise, the following all return a gdiPlus status code (beginning with </w:t>
      </w:r>
      <w:r>
        <w:rPr>
          <w:rFonts w:cs="Verdana" w:ascii="Verdana" w:hAnsi="Verdana"/>
          <w:i/>
          <w:color w:val="993366"/>
        </w:rPr>
        <w:t>#Ok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me of these methods correspond exactly to methods from the appropriate c/c++ wrapper classes and so the reader is advised to look on the appropriate MSDN pages for detailed descrip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Destroy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Clone.i(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, if successful, a new </w:t>
      </w:r>
      <w:r>
        <w:rPr>
          <w:rFonts w:cs="Verdana" w:ascii="Verdana" w:hAnsi="Verdana"/>
          <w:color w:val="008080"/>
        </w:rPr>
        <w:t>gdiPlus_Image</w:t>
      </w:r>
      <w:r>
        <w:rPr>
          <w:rFonts w:cs="Verdana" w:ascii="Verdana" w:hAnsi="Verdana"/>
        </w:rPr>
        <w:t xml:space="preserve"> object containing an exact copy of the original im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CloneAreaF.i(x.f, y.f, width.f, height.f, format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, if successful, a new </w:t>
      </w:r>
      <w:r>
        <w:rPr>
          <w:rFonts w:cs="Verdana" w:ascii="Verdana" w:hAnsi="Verdana"/>
          <w:color w:val="008080"/>
        </w:rPr>
        <w:t>gdiPlus_Image</w:t>
      </w:r>
      <w:r>
        <w:rPr>
          <w:rFonts w:cs="Verdana" w:ascii="Verdana" w:hAnsi="Verdana"/>
        </w:rPr>
        <w:t xml:space="preserve"> objec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CloneAreaI.i(x, y, width, height, format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, if successful, a new </w:t>
      </w:r>
      <w:r>
        <w:rPr>
          <w:rFonts w:cs="Verdana" w:ascii="Verdana" w:hAnsi="Verdana"/>
          <w:color w:val="008080"/>
        </w:rPr>
        <w:t>gdiPlus_Image</w:t>
      </w:r>
      <w:r>
        <w:rPr>
          <w:rFonts w:cs="Verdana" w:ascii="Verdana" w:hAnsi="Verdana"/>
        </w:rPr>
        <w:t xml:space="preserve"> objec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Bounds.i(*srcRect.RectF, *srcUnit.INTEGER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Flags.i(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 a combination of Image flags, e.g. </w:t>
      </w:r>
      <w:r>
        <w:rPr>
          <w:rFonts w:cs="Verdana" w:ascii="Verdana" w:hAnsi="Verdana"/>
          <w:i/>
          <w:color w:val="993366"/>
        </w:rPr>
        <w:t>#ImageFlagsHasAlpha</w:t>
      </w:r>
      <w:r>
        <w:rPr>
          <w:rFonts w:cs="Verdana" w:ascii="Verdana" w:hAnsi="Verdana"/>
        </w:rPr>
        <w:t xml:space="preserve"> et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HBITMAP.i(backColor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turns, if successful, a gdi bitmap. The backColor parameter is ignored if the bitmap is totally opaqu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color w:val="008080"/>
        </w:rPr>
        <w:t>GetHeight.i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image heig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HICON.i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, if successful, a icon hand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8080"/>
        </w:rPr>
      </w:pPr>
      <w:r>
        <w:rPr>
          <w:rFonts w:cs="Verdana" w:ascii="Verdana" w:hAnsi="Verdana"/>
          <w:b/>
          <w:i/>
          <w:color w:val="008080"/>
        </w:rPr>
        <w:t>GetHorizontalResolution.f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resolution in dpi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  <w:lang w:val="fr-FR"/>
        </w:rPr>
      </w:pPr>
      <w:r>
        <w:rPr>
          <w:rFonts w:cs="Verdana" w:ascii="Verdana" w:hAnsi="Verdana"/>
          <w:b/>
          <w:i/>
          <w:color w:val="008080"/>
          <w:lang w:val="fr-FR"/>
        </w:rPr>
        <w:t>GetPalette.i(*palette.ColorPalette, size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See the “gdiPlus_Header.pbi” for a listing of the ColorPalette structu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PaletteSize.i(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Returns the size, in bytes, of the image's palette. This will always be at least 12 bytes because the GDI+ ColorPalette structure always includes at least 1 ARGB entr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Pixel.i(x, y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pixel color in 32-bit ARGB form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PixelFormat.i(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 a pixel format constant, e.g. </w:t>
      </w:r>
      <w:r>
        <w:rPr>
          <w:rFonts w:cs="Verdana" w:ascii="Verdana" w:hAnsi="Verdana"/>
          <w:i/>
          <w:color w:val="993366"/>
        </w:rPr>
        <w:t>#PixelFormat32bppARGB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RawFormat.i(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Returns a image format constant, e.g</w:t>
      </w:r>
      <w:r>
        <w:rPr>
          <w:rFonts w:cs="Verdana" w:ascii="Verdana" w:hAnsi="Verdana"/>
          <w:i/>
          <w:color w:val="993366"/>
        </w:rPr>
        <w:t>. #GDIPLUS_BMP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color w:val="008080"/>
        </w:rPr>
        <w:t>GetVerticalResolution.f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resolution in dp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color w:val="008080"/>
        </w:rPr>
        <w:t>GetWidth.i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image widt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RotateFlip.i(rfType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See the “gdiPlus_Header.pbi” for a listing of the rotate-flip enumera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Save.i(fileName$, type, *params._gdiPlus_EncoderParameters_Template=0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ype = one of the save image format constants : </w:t>
      </w:r>
      <w:r>
        <w:rPr>
          <w:rFonts w:cs="Verdana" w:ascii="Verdana" w:hAnsi="Verdana"/>
          <w:i/>
          <w:color w:val="993366"/>
        </w:rPr>
        <w:t>#GDIPLUS_BITMAP</w:t>
      </w:r>
      <w:r>
        <w:rPr>
          <w:rFonts w:cs="Verdana" w:ascii="Verdana" w:hAnsi="Verdana"/>
        </w:rPr>
        <w:t xml:space="preserve"> etc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*params should point to an object of type </w:t>
      </w:r>
      <w:r>
        <w:rPr>
          <w:rFonts w:cs="Verdana" w:ascii="Verdana" w:hAnsi="Verdana"/>
          <w:color w:val="008080"/>
        </w:rPr>
        <w:t>gdiPlus_EncoderParameters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8080"/>
        </w:rPr>
        <w:t>SaveToMemory.i(type, *size.INTEGER=0, *params._gdiPlus_EncoderParameters_Template=0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*size points to a buffer which receives the number of bytes in the saved image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*params should point to an object of type </w:t>
      </w:r>
      <w:r>
        <w:rPr>
          <w:rFonts w:cs="Verdana" w:ascii="Verdana" w:hAnsi="Verdana"/>
          <w:color w:val="008080"/>
        </w:rPr>
        <w:t>gdiPlus_EncoderParameters</w:t>
      </w:r>
      <w:r>
        <w:rPr>
          <w:rFonts w:cs="Verdana" w:ascii="Verdana" w:hAnsi="Verdana"/>
        </w:rPr>
        <w:t>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, if successful, the address of a buffer containing the image data. Use FreeMemory() when finish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SetPalette.i(*palette.ColorPalette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Doesn't seem possible to set the palette of an image in which a palette has already been set.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See the “gdiPlus_Header.pbi” for a listing of the ColorPalette structu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SetPixel.i(x, y, ARGBColor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SetResolution.i(xdpi.f, ydpi.f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ocking / unlocking pixel bits. For use with retrieving and/or setting scan lines etc. Much like GetDIBits_() and so o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LockBits.i(*rc.RectI, flags, pixelFormat, *lockedBitmapData.BitmapData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flags = a combination of the 'Image lock mode' constants, e.g. </w:t>
      </w:r>
      <w:r>
        <w:rPr>
          <w:rFonts w:cs="Verdana" w:ascii="Verdana" w:hAnsi="Verdana"/>
          <w:i/>
          <w:color w:val="993366"/>
        </w:rPr>
        <w:t>#ImageLockModeUserInputBuf</w:t>
      </w:r>
      <w:r>
        <w:rPr>
          <w:rFonts w:cs="Verdana" w:ascii="Verdana" w:hAnsi="Verdana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pixelFormat = </w:t>
      </w:r>
      <w:r>
        <w:rPr>
          <w:rFonts w:cs="Verdana" w:ascii="Verdana" w:hAnsi="Verdana"/>
          <w:i/>
          <w:color w:val="993366"/>
        </w:rPr>
        <w:t>#PixelFormat32bppARGB</w:t>
      </w:r>
      <w:r>
        <w:rPr>
          <w:rFonts w:cs="Verdana" w:ascii="Verdana" w:hAnsi="Verdana"/>
        </w:rPr>
        <w:t xml:space="preserve"> etc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*lockedBitmapData points to a BitmapData structure (see the BitmapData helper class) and its use depends upon the flags parameter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ee also the RectI helper cla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UnlockBits.i(*lockedBitmapData.BitmapData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Call after using the \LockBits() method, passing the same *lockedBitmapData point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ulti-page image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FrameCount.i(dimension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Dimension is one of the multi-frame dimension IDs, e.g. </w:t>
      </w:r>
      <w:r>
        <w:rPr>
          <w:rFonts w:cs="Verdana" w:ascii="Verdana" w:hAnsi="Verdana"/>
          <w:i/>
          <w:color w:val="993366"/>
        </w:rPr>
        <w:t>#GDIPLUS_FRAMEDIMENSIONPAGE</w:t>
      </w:r>
      <w:r>
        <w:rPr>
          <w:rFonts w:cs="Verdana" w:ascii="Verdana" w:hAnsi="Verdana"/>
        </w:rPr>
        <w:t>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number of frames in the specified dimension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SaveAdd.i(*params._gdiPlus_EncoderParameters_Template=0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Use to save the currently selected frame to the most recently saved image file (must be a multi-image file)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*params should point to an object of type </w:t>
      </w:r>
      <w:r>
        <w:rPr>
          <w:rFonts w:cs="Verdana" w:ascii="Verdana" w:hAnsi="Verdana"/>
          <w:color w:val="008080"/>
        </w:rPr>
        <w:t>gdiPlus_EncoderParameters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8080"/>
        </w:rPr>
        <w:t>SaveAddImage.i(*newImage, *params._gdiPlus_EncoderParameters_Template=0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Use to add a new image to the most recently saved image file (must be a multi-image file)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*params should point to an object of type </w:t>
      </w:r>
      <w:r>
        <w:rPr>
          <w:rFonts w:cs="Verdana" w:ascii="Verdana" w:hAnsi="Verdana"/>
          <w:color w:val="008080"/>
        </w:rPr>
        <w:t>gdiPlus_EncoderParameters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SelectActiveFrame.i(dimension, index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Dimension is one of the multi-frame dimension IDs, e.g. </w:t>
      </w:r>
      <w:r>
        <w:rPr>
          <w:rFonts w:cs="Verdana" w:ascii="Verdana" w:hAnsi="Verdana"/>
          <w:i/>
          <w:color w:val="993366"/>
        </w:rPr>
        <w:t>#GDIPLUS_FRAMEDIMENSIONPAGE</w:t>
      </w:r>
      <w:r>
        <w:rPr>
          <w:rFonts w:cs="Verdana" w:ascii="Verdana" w:hAnsi="Verdana"/>
        </w:rPr>
        <w:t>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Index is 0-bas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pertie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PropertyCount.i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number of properties stored in the im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PropertyIdList.i(numProperties, *buffer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PropertyItem.i(propId, propSize, *propItem.PropertyItem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pId is one of the Image property Id tags, e.g. </w:t>
      </w:r>
      <w:r>
        <w:rPr>
          <w:rFonts w:cs="Verdana" w:ascii="Verdana" w:hAnsi="Verdana"/>
          <w:i/>
          <w:color w:val="993366"/>
        </w:rPr>
        <w:t>#PropertyTagExifIFD</w:t>
      </w:r>
      <w:r>
        <w:rPr>
          <w:rFonts w:cs="Verdana" w:ascii="Verdana" w:hAnsi="Verdana"/>
        </w:rPr>
        <w:t>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*propItem points to a PropertyItem structure (see the PropertyItem helper class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PropertyItemSize.i(propId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 a Image property Id Tags constant, e.g. </w:t>
      </w:r>
      <w:r>
        <w:rPr>
          <w:rFonts w:cs="Verdana" w:ascii="Verdana" w:hAnsi="Verdana"/>
          <w:i/>
          <w:color w:val="993366"/>
        </w:rPr>
        <w:t>#PropertyTagExifIF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RemovePropertyItem.i(propId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SetPropertyItem(*item.PropertyItem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*item points to a PropertyItem structure (see the PropertyItem helper class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09-12-19T11:17:00Z</cp:lastPrinted>
  <dcterms:modified xsi:type="dcterms:W3CDTF">2010-10-17T09:44:00Z</dcterms:modified>
  <cp:revision>60</cp:revision>
  <dc:subject/>
  <dc:title>'egrid' version 1</dc:title>
</cp:coreProperties>
</file>