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Matrix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Matrix class is housed within the “gdiPlus_Matrix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Matrix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matrix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Matrix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 which exposes a single method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/>
      </w:pPr>
      <w:r>
        <w:rPr>
          <w:rFonts w:cs="Verdana" w:ascii="Verdana" w:hAnsi="Verdana"/>
        </w:rPr>
        <w:t>which can be used to retrieve the Matrix handle used natively by GDI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A note on GDI+ matrices.</w:t>
      </w:r>
    </w:p>
    <w:p>
      <w:pPr>
        <w:pStyle w:val="Normal"/>
        <w:rPr/>
      </w:pPr>
      <w:r>
        <w:rPr>
          <w:rFonts w:cs="Verdana" w:ascii="Verdana" w:hAnsi="Verdana"/>
        </w:rPr>
        <w:t xml:space="preserve">A Matrix object represents a 3×3 matrix which, in turn, represents an </w:t>
      </w:r>
      <w:r>
        <w:rPr>
          <w:rFonts w:cs="Verdana" w:ascii="Verdana" w:hAnsi="Verdana"/>
          <w:b/>
        </w:rPr>
        <w:t>affine transformation</w:t>
      </w:r>
      <w:r>
        <w:rPr>
          <w:rFonts w:cs="Verdana" w:ascii="Verdana" w:hAnsi="Verdana"/>
        </w:rPr>
        <w:t xml:space="preserve"> (a </w:t>
      </w:r>
      <w:r>
        <w:rPr>
          <w:rFonts w:cs="Verdana" w:ascii="Verdana" w:hAnsi="Verdana"/>
          <w:b/>
        </w:rPr>
        <w:t>linear transformation</w:t>
      </w:r>
      <w:r>
        <w:rPr>
          <w:rFonts w:cs="Verdana" w:ascii="Verdana" w:hAnsi="Verdana"/>
        </w:rPr>
        <w:t xml:space="preserve"> followed by a </w:t>
      </w:r>
      <w:r>
        <w:rPr>
          <w:rFonts w:cs="Verdana" w:ascii="Verdana" w:hAnsi="Verdana"/>
          <w:b/>
        </w:rPr>
        <w:t>translation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Matrix object stores only six of the 9 numbers in a 3×3 matrix because all 3×3 matrices that represent affine transformations have the same third column (0, 0, 1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 general GDI+ matrix has the following form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object w:dxaOrig="1359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95pt;height:56pt" filled="f" o:ole="">
            <v:imagedata r:id="rId4" o:title=""/>
          </v:shape>
          <o:OLEObject Type="Embed" ProgID="" ShapeID="ole_rId3" DrawAspect="Content" ObjectID="_987630369" r:id="rId3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ere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102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38pt" filled="f" o:ole="">
            <v:imagedata r:id="rId6" o:title=""/>
          </v:shape>
          <o:OLEObject Type="Embed" ProgID="" ShapeID="ole_rId5" DrawAspect="Content" ObjectID="_1694102738" r:id="rId5"/>
        </w:object>
      </w:r>
      <w:r>
        <w:rPr>
          <w:rFonts w:cs="Verdana" w:ascii="Verdana" w:hAnsi="Verdana"/>
        </w:rPr>
        <w:t xml:space="preserve"> represents the linear transformation (e.g. a shear or a rotation) and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=  </w:t>
      </w:r>
      <w:r>
        <w:rPr>
          <w:rFonts w:cs="Verdana" w:ascii="Verdana" w:hAnsi="Verdana"/>
        </w:rPr>
        <w:object w:dxaOrig="4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6pt" filled="f" o:ole="">
            <v:imagedata r:id="rId8" o:title=""/>
          </v:shape>
          <o:OLEObject Type="Embed" ProgID="" ShapeID="ole_rId7" DrawAspect="Content" ObjectID="_2017450934" r:id="rId7"/>
        </w:object>
      </w:r>
      <w:r>
        <w:rPr>
          <w:rFonts w:cs="Verdana" w:ascii="Verdana" w:hAnsi="Verdana"/>
        </w:rPr>
        <w:t xml:space="preserve"> is the translation vect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affine transformation,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, can be expressed in multiplicative form as follow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(</w:t>
      </w:r>
      <w:r>
        <w:rPr>
          <w:rFonts w:cs="Verdana" w:ascii="Verdana" w:hAnsi="Verdana"/>
          <w:i/>
        </w:rPr>
        <w:t>X   Y</w:t>
      </w:r>
      <w:r>
        <w:rPr>
          <w:rFonts w:cs="Verdana" w:ascii="Verdana" w:hAnsi="Verdana"/>
        </w:rPr>
        <w:t xml:space="preserve">   1)  </w:t>
        <w:tab/>
        <w:t xml:space="preserve">= 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x   y</w:t>
      </w:r>
      <w:r>
        <w:rPr>
          <w:rFonts w:cs="Verdana" w:ascii="Verdana" w:hAnsi="Verdana"/>
        </w:rPr>
        <w:t xml:space="preserve">   1) 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= (</w:t>
      </w:r>
      <w:r>
        <w:rPr>
          <w:rFonts w:cs="Verdana" w:ascii="Verdana" w:hAnsi="Verdana"/>
          <w:i/>
        </w:rPr>
        <w:t>x   y</w:t>
      </w:r>
      <w:r>
        <w:rPr>
          <w:rFonts w:cs="Verdana" w:ascii="Verdana" w:hAnsi="Verdana"/>
        </w:rPr>
        <w:t xml:space="preserve">   1) </w:t>
      </w:r>
      <w:r>
        <w:rPr>
          <w:rFonts w:eastAsia="Euclid Symbol" w:cs="Euclid Symbol" w:ascii="Euclid Symbol" w:hAnsi="Euclid Symbol"/>
        </w:rPr>
        <w:t>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359" w:dyaOrig="1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56pt" filled="f" o:ole="">
            <v:imagedata r:id="rId10" o:title=""/>
          </v:shape>
          <o:OLEObject Type="Embed" ProgID="" ShapeID="ole_rId9" DrawAspect="Content" ObjectID="_1516234918" r:id="rId9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this is essentially the transpose of the way transformations are typically set up in mathematics, meaning that GDI+ is doing things backwards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Matrix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Matrix</w:t>
      </w:r>
      <w:r>
        <w:rPr>
          <w:rFonts w:cs="Verdana" w:ascii="Verdana" w:hAnsi="Verdana"/>
        </w:rPr>
        <w:t xml:space="preserve"> class whose methods are listed in the following section. These correspond to constructors from the appropriate c/c++ wrapper clas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IdentityMatrix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reates the GDI+ matrix representing the identify transformation </w:t>
      </w:r>
      <w:r>
        <w:rPr>
          <w:rFonts w:cs="Verdana" w:ascii="Verdana" w:hAnsi="Verdana"/>
        </w:rPr>
        <w:object w:dxaOrig="104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56pt" filled="f" o:ole="">
            <v:imagedata r:id="rId12" o:title=""/>
          </v:shape>
          <o:OLEObject Type="Embed" ProgID="" ShapeID="ole_rId11" DrawAspect="Content" ObjectID="_1162750575" r:id="rId11"/>
        </w:objec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Matrix(m11.f, m12.f, m21.f, m22.f, dx.f, dy.f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8080"/>
        </w:rPr>
        <w:t>gdiPlus_CreateMatrixFromRectF(*rect.RectF, *dstplg.PointF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rect must point to a RectF structure containing the elements of the linear transformation part of the affine transformation as follows :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\x holds the element from row 1 column 1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\y holds the element from row 1 column 2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\width holds the element from row 2 column 1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\height holds the element from row 2 column 2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*dstplg must point to a PointF structure containing the displacement vector components </w:t>
      </w:r>
      <w:r>
        <w:rPr>
          <w:rFonts w:cs="Verdana" w:ascii="Verdana" w:hAnsi="Verdana"/>
          <w:i/>
        </w:rPr>
        <w:t>dx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dy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8080"/>
        </w:rPr>
        <w:t>gdiPlus_CreateMatrixFromRectI(*rect.RectI, *dstplg.PointI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imilar to the previous function but utilising RectI and PointI struct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Matrix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ll of these methods correspond to method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Matrix</w:t>
      </w:r>
      <w:r>
        <w:rPr>
          <w:rFonts w:cs="Verdana" w:ascii="Verdana" w:hAnsi="Verdana"/>
        </w:rPr>
        <w:t xml:space="preserve"> object containing an exact copy of the original obj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  <w:lang w:val="fr-FR"/>
        </w:rPr>
      </w:pPr>
      <w:r>
        <w:rPr>
          <w:rFonts w:cs="Verdana" w:ascii="Verdana" w:hAnsi="Verdana"/>
          <w:b/>
          <w:i/>
          <w:color w:val="008080"/>
          <w:lang w:val="fr-FR"/>
        </w:rPr>
        <w:t>Equals.i(matrix.gdiPlus_Matrix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</w:t>
      </w:r>
      <w:r>
        <w:rPr>
          <w:rFonts w:cs="Verdana" w:ascii="Verdana" w:hAnsi="Verdana"/>
          <w:i/>
          <w:color w:val="993366"/>
        </w:rPr>
        <w:t>#True</w:t>
      </w:r>
      <w:r>
        <w:rPr>
          <w:rFonts w:cs="Verdana" w:ascii="Verdana" w:hAnsi="Verdana"/>
        </w:rPr>
        <w:t xml:space="preserve"> if the elements of the specified matrix match the underlying matrix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Elements.i(*elements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*elements must point to an array of 6 floats which will receive the 6 pertinent elements of the underlying matri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Invert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verts the matrix (overwriting the original elements). Will fail if the matrix is not invertible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he inverse matrix represents the inverse (reverse) of the underlying affine transform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IsIdentity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</w:t>
      </w:r>
      <w:r>
        <w:rPr>
          <w:rFonts w:cs="Verdana" w:ascii="Verdana" w:hAnsi="Verdana"/>
          <w:i/>
          <w:color w:val="993366"/>
        </w:rPr>
        <w:t>#True</w:t>
      </w:r>
      <w:r>
        <w:rPr>
          <w:rFonts w:cs="Verdana" w:ascii="Verdana" w:hAnsi="Verdana"/>
        </w:rPr>
        <w:t xml:space="preserve"> if this is the identity matri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IsInvertibl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</w:t>
      </w:r>
      <w:r>
        <w:rPr>
          <w:rFonts w:cs="Verdana" w:ascii="Verdana" w:hAnsi="Verdana"/>
          <w:i/>
          <w:color w:val="993366"/>
        </w:rPr>
        <w:t>#True</w:t>
      </w:r>
      <w:r>
        <w:rPr>
          <w:rFonts w:cs="Verdana" w:ascii="Verdana" w:hAnsi="Verdana"/>
        </w:rPr>
        <w:t xml:space="preserve"> if the underlying matrix is inverti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  <w:lang w:val="fr-FR"/>
        </w:rPr>
      </w:pPr>
      <w:r>
        <w:rPr>
          <w:rFonts w:cs="Verdana" w:ascii="Verdana" w:hAnsi="Verdana"/>
          <w:b/>
          <w:i/>
          <w:color w:val="008080"/>
          <w:lang w:val="fr-FR"/>
        </w:rPr>
        <w:t xml:space="preserve">Multiply.i(matrix.gdiPlus_Matrix, matrixOrder=#MatrixOrderPrepend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Composition of transformations is performed by matrix multiplication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multiplication means that the passed matrix transformation will be first in the order of composition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rixOrder should be set to one of the MatrixOrder constants, e.g. </w:t>
      </w:r>
      <w:r>
        <w:rPr>
          <w:rFonts w:cs="Verdana" w:ascii="Verdana" w:hAnsi="Verdana"/>
          <w:i/>
          <w:color w:val="993366"/>
        </w:rPr>
        <w:t>#MatrixOrderPrepen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OffsetX.f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horizontal translation value of this matrix, which is the element in row 3, column 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OffsetY.f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vertical translation value of this matrix, which is the element in row 3, column 2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Reset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sets the matrix with the elements of the identity matri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Rotate.i(angle.f, matrixOrder=#MatrixOrderPrepend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ositive angles (degrees) for clockwise rotations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rotation means that the rotation will be first in the order of composition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RotateAt.i(angle.f, *point.PointF, matrixOrder=#MatrixOrderPrepend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Updates this matrix with the product of itself and a matrix that represents rotation about a specified point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ositive angles (degrees) for clockwise rotations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rotation means that the rotation will be first in the order of composi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cale.i(scaleX.f, scaleY.f, matrixOrder=#MatrixOrderPrepend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scaling means that the scaling will be first in the order of composi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tElements.i(m11.f, m12.f, m21.f, m22.f, dx.f, dy.f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hear.i(shearX.f, shearY.f, matrixOrder=#MatrixOrderPrepend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shear means that the shear will be first in the order of composi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TransformPointsF.i(*pts, count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pts must point to an array of PointF struct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TransformPointsI.i(*pts, count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*pts must point to an array of PointI struct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TransformVectorsF.i(*pts, count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s for TransformPointsF() but ignoring any translation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TransformVectorsI.i(*pts, count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As for TransformPointsI() but ignoring any translation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Translate.i(offsetX.f, offsetY.f, matrixOrder=#MatrixOrderPrepend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repending the translation means that the translation will be first in the order of composi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10-10-13T10:37:00Z</cp:lastPrinted>
  <dcterms:modified xsi:type="dcterms:W3CDTF">2010-10-19T11:18:00Z</dcterms:modified>
  <cp:revision>88</cp:revision>
  <dc:subject/>
  <dc:title>'egrid' version 1</dc:title>
</cp:coreProperties>
</file>