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HatchBrush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HatchBrush class is housed within the “gdiPlus_HatchBrush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atchBru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HatchBrush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HatchBrush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rushClass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s which, between them, expose the following method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Brush handle used natively by GDI+.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Type.i()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s a BrushType constant, e.g. </w:t>
      </w:r>
      <w:r>
        <w:rPr>
          <w:rFonts w:cs="Verdana" w:ascii="Verdana" w:hAnsi="Verdana"/>
          <w:i/>
          <w:color w:val="993366"/>
        </w:rPr>
        <w:t>#BrushTypeHatchFill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HatchBrush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HatchBrush</w:t>
      </w:r>
      <w:r>
        <w:rPr>
          <w:rFonts w:cs="Verdana" w:ascii="Verdana" w:hAnsi="Verdana"/>
        </w:rPr>
        <w:t xml:space="preserve"> class whose methods are listed in the following section. These correspond to constructors from the appropriate c/c++ wrapper clas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HatchBrush(hatchStyle, foreColor, backColor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atchStyle must specify a HatchStyle constant such as </w:t>
      </w:r>
      <w:r>
        <w:rPr>
          <w:rFonts w:cs="Verdana" w:ascii="Verdana" w:hAnsi="Verdana"/>
          <w:i/>
          <w:color w:val="993366"/>
        </w:rPr>
        <w:t>#HatchStyleHorizontal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he two color parameters must be in the form of ARGB val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HatchBrush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ll of these methods correspond to method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HatchBrush</w:t>
      </w:r>
      <w:r>
        <w:rPr>
          <w:rFonts w:cs="Verdana" w:ascii="Verdana" w:hAnsi="Verdana"/>
        </w:rPr>
        <w:t xml:space="preserve"> object containing an exact copy of the original obj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GetBackgroundColor.i(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Returns the back color in ARGB form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GetForegroundColor.i()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fore color in ARGB form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GetHatchStyle.i(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one of the HatchStyle constants, e.g. </w:t>
      </w:r>
      <w:r>
        <w:rPr>
          <w:rFonts w:cs="Verdana" w:ascii="Verdana" w:hAnsi="Verdana"/>
          <w:i/>
          <w:color w:val="993366"/>
        </w:rPr>
        <w:t>#HatchStyleHorizontal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10-10-13T10:37:00Z</cp:lastPrinted>
  <dcterms:modified xsi:type="dcterms:W3CDTF">2010-10-15T11:54:00Z</dcterms:modified>
  <cp:revision>80</cp:revision>
  <dc:subject/>
  <dc:title>'egrid' version 1</dc:title>
</cp:coreProperties>
</file>