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PropertyItem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PropertyItem class is housed within the “gdiPlus_PropertyItem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PropertyIte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PropertyItem(name, wId, wLength, wType, wValue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is macro simply fills out the fields of a PropertyItem structure whose fields can be seen in the “gdiPlus_Header.pbi”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2T11:56:00Z</dcterms:modified>
  <cp:revision>64</cp:revision>
  <dc:subject/>
  <dc:title>'egrid' version 1</dc:title>
</cp:coreProperties>
</file>