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RectI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RectI class is housed within the “gdiPlus_RectI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Rec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containing just a single macr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RectI(name, wX, wY, wWidth, wHeight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is macro simply fills out the fields of a RectI structure whose fields can be seen in the “gdiPlus_Header.pbi”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5T12:54:00Z</dcterms:modified>
  <cp:revision>69</cp:revision>
  <dc:subject/>
  <dc:title>'egrid' version 1</dc:title>
</cp:coreProperties>
</file>